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35706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17613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38946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