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728826353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01590140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40071050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