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44421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17980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