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875308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5408773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