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2679587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8458835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678261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3238694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00677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2475867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9344791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2481958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1387927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9967933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684368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