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65116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30923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1350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959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1978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39823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29766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54004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1319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41670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30117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