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58285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57965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13943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80482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55820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91741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13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4988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18862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86669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01510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