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199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994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586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2121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