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5882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570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938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0181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