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64900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4894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83623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