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101437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175044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526688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