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4503652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4708635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