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502799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906550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104419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864003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