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81156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77122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33328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