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\file{SWI-Prolog.h} should be included with 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prolog_flag(home, Home).}). This C header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types, macros and functio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WI-Prolog. Functions and macro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es on C API bool retur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-Prolog C-API consists of C functions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  Up to version 9.3.10, these func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type{int}.  Later versions define these functio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bool}.  This type is provided by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will be supported as a native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3 standard, which introduces the keyword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bool}.  \file{SWI-Prolog.h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\const{FALSE} and \const{TRUE}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\const{false}, and \const{true}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Future versions will deprecate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As of version 9.3.11 \file{SWI-Prolog.h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thus provides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sult \const{true} indicates success, whil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n error or \jargon{logical failure}. 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can be examined by calling PL_exception(0)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f value 0 if there was a logical failu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rm reference is a handle to the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re is no need to test whether or no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stead, the implementation of a foreign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y return \const{false} in case some AP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Prolog will map this to logical failure or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exception.  The C~API defines several groups of \ctype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behave consistently.  Note that errors whi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handle (\ctype{term_t}) not being a valid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I.  If this is detected PL_api_error() is c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process with a diagnostic message.  If not detec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ead to \jargon{undefined behaviour} (read: arbitrar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behaviour now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is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\jargon{type checking} functions.  They have no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 conditions.  Returning \const{false} impli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 the t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extracts C value from a Prolog term. 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ected type or the C value cannot represent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\const{false}.  No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_ex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is similar to PL_get_*(), but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is either an \const{instantiation_error}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unbound but should not be, a \const{type_error}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is of the wrong type or a \const{representat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C type cannot represent the Prolog value (e.g.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ype{int} while the Prolog integer is out of reach for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pu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converts C data to a Prolog term. 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\const{false} always raises a \const{resource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Prolog does not have sufficien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unify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unifies a Prolog term to a converted C value. 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can be \jargon{logical} if the un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term was already bound to some other val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ay be the result of a resource error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*()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or_dict}{term_t 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(*func)(term_t key, term_t value, void *clos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d *closur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s over \arg{dict}, calling \arg{func} for each item.</w:t>
        <w:tab/>
        <w:t xml:space="preserve">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\arg{key} and \arg{value} are the processed item's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and the \arg{closure} argument is passed from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or_dict(). If \arg{func} returns a non-\const{0}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 stops and PL_for_dict() returns that valu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are processed and PL_for_dict() returns \const{0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lags} contains \const{PL_FOR_DICT_SORTED}, the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 in the standard order of terms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rde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pped upon return from the foreign predicat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n failure, \const{PL_FILE_NOERRORS} control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rint_message}{atom_t seve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a term constructed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are passed to PL_unify_term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 up a call to print_message/2 using PL_call_predic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aves and restores possibly pending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goals.  The \arg{severity} argument must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alc.c}\footnote{A similar C++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 to SWI-Prolog (Version 2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