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01129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09359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52841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59772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32099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76200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42814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34532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8490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14653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89230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60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73838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68602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74889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91452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93642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98100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252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98996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2905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29570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84735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56153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24727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8018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19940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32227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34308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63219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97697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42230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83668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76895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24951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7954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46302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30776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69278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