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59498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13797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69392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56084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211663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30111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2534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90820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56650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11013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6875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701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37774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11414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146444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00080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71884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76757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87871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16757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92970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88428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89492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1875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08764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8410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48173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88035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85618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42968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63114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1469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36248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813706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125778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3980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59881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62729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65847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