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47546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71030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68629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593146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805928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836403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50633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055788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467651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2345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17643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71711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38922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352089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3024691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7152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503790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588795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51068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74669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212863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6790321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756086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74729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13147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7897725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711388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85578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224888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78636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82891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722756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659265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46112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73654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056445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523264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10348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050355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