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0937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9763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1291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88903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