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48434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25073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334056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709930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