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25125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6430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8939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10415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