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5093694"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12501529"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