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88920649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725097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176744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