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49909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848726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