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76984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617719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