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7823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975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588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588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405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4367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4665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7683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673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860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5534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596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317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7660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650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18430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051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