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43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9910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159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072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5832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323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51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110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1274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725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86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1324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93560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