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9021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3184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232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8434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4743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9279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9330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47589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196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5884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7029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0907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9011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2829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164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