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146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1467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09045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051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768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6035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12171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758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150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236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7464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390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8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