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23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30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69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36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00399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1738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5143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663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85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378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6188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9729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741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408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3194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