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5291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30040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566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8962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105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8144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1130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4130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21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365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86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480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71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725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49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0390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