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566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682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731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803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200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50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989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815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324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267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232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868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797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614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202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