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115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6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6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6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0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34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645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271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6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209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6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0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9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313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444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3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251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