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823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81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105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3779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706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581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076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864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046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504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303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123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178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