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96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378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798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580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699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165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838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204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766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744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834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60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472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