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72261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21144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24568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05850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79999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7839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57978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60801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96861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00492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11075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92853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64185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