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061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833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311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099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804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114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050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473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28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027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378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198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310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