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765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796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916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697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857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199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174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414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791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080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829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947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24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081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420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915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696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