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287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205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030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630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420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228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081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999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405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774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091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101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35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262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96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