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48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830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19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79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25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6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49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90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74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489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190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2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674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82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85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