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287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442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894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182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38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245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738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66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742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914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814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377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069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419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679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903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460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