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75522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7174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91139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79370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21751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63279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41396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38781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65042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59146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13239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81819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30154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87281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34657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