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05918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93538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