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06639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57748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82683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49569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91977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34390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8709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54709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54079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67569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1661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40097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55195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02751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79649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69084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62687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