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45536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23117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08846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50249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