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68238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69563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60882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83474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