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09336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09831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