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96806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93854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4279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96354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