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18938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8993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3733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00812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