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44888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68583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51391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99369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