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429930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37559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8067378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061207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