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0760241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9438532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