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465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962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0382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7670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