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473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285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1792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5886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