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8689310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5486185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916451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8655344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