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0053877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8552839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1775636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3990516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