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256976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735556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