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08515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24151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01615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60918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