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6038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72484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5874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8499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