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16608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27491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