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78691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19078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677577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05778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220547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326783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153796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78600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680867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293675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924996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