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54896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46486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