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680859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8000328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5067564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5538759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6431512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8924604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6659422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0314415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8679000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7674219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5126652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