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15706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42932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14675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