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647309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771567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360030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910311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