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74052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33723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9936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27190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